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410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Мглинский районный Совет                     народных  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7.08.2018 года № 146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в редакции решения от 26.02.2018 г. №5-350; от 24.05.2018г.№5-368; от 31.07.2018г. №5-376)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8 год – увеличен объем доходов  бюджета муниципального образования на </w:t>
      </w:r>
      <w:r>
        <w:rPr>
          <w:b/>
          <w:sz w:val="28"/>
          <w:szCs w:val="28"/>
        </w:rPr>
        <w:t>6 818,1 тыс. руб.</w:t>
      </w:r>
      <w:r>
        <w:rPr>
          <w:sz w:val="28"/>
          <w:szCs w:val="28"/>
        </w:rPr>
        <w:t xml:space="preserve">, объем расходов бюджета муниципального образования увеличен на </w:t>
      </w:r>
      <w:r>
        <w:rPr>
          <w:b/>
          <w:sz w:val="28"/>
          <w:szCs w:val="28"/>
        </w:rPr>
        <w:t>6 818,1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района на 2018 год</w:t>
      </w:r>
      <w:r>
        <w:rPr>
          <w:sz w:val="28"/>
          <w:szCs w:val="28"/>
        </w:rPr>
        <w:t xml:space="preserve">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Увеличение безвозмездных поступлений от других бюджетов бюджетной системы Российской Федерации на  </w:t>
      </w:r>
      <w:r>
        <w:rPr>
          <w:b/>
          <w:sz w:val="28"/>
          <w:szCs w:val="28"/>
        </w:rPr>
        <w:t xml:space="preserve">6 818,1 </w:t>
      </w:r>
      <w:r>
        <w:rPr>
          <w:sz w:val="28"/>
          <w:szCs w:val="28"/>
        </w:rPr>
        <w:t>тыс. руб.,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Дотации бюджетам на поддержку мер по обеспечению сбалансированности бюджетов          </w:t>
      </w:r>
      <w:r>
        <w:rPr>
          <w:b/>
          <w:sz w:val="28"/>
          <w:szCs w:val="28"/>
        </w:rPr>
        <w:t>+7 313,3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бюджетной системы Российской Федерации  (межбюджетные субсидии)                                </w:t>
      </w:r>
      <w:r>
        <w:rPr>
          <w:b/>
          <w:sz w:val="28"/>
          <w:szCs w:val="28"/>
        </w:rPr>
        <w:t>-532,7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убсидии бюджетам на софинансирование капитальных вложений  в объекты государственной (муниципальной) собственности     </w:t>
      </w:r>
      <w:r>
        <w:rPr>
          <w:b/>
          <w:sz w:val="28"/>
          <w:szCs w:val="28"/>
        </w:rPr>
        <w:t>-532,7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       </w:t>
      </w:r>
      <w:r>
        <w:rPr>
          <w:b/>
          <w:sz w:val="28"/>
          <w:szCs w:val="28"/>
        </w:rPr>
        <w:t>+37,5 тыс. 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на осуществление передаваемых полномочий по внутреннему муниципальному финансовому контролю                                      </w:t>
      </w:r>
      <w:r>
        <w:rPr>
          <w:b/>
          <w:sz w:val="28"/>
          <w:szCs w:val="28"/>
        </w:rPr>
        <w:t>+2,6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чие межбюджетные трансферты, передаваемые бюджетам муниципальных районов на мероприятия по повышению качества и доступности предоставления государственных и муниципальных услуг в Брянской области                                                </w:t>
      </w:r>
      <w:r>
        <w:rPr>
          <w:b/>
          <w:sz w:val="28"/>
          <w:szCs w:val="28"/>
        </w:rPr>
        <w:t>+34,9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по безвозмездным поступлениям произведено в соответствии с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Брянской области от 06.08.2018г. №395-п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Брянской области от 21.08.2018г. №423-п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Брянской области от 17.07.2018г. №355-п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Брянской области от 13.08.2018г. №418-п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6 818,1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редусмотрены следующие изменения расходов бюдж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+22,5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ассигнования за счет иных межбюджетных трансфертов бюджету муниципального района на осуществление передаваемых полномочий по внутреннему муниципальному финансовому контролю  на  </w:t>
      </w:r>
      <w:r>
        <w:rPr>
          <w:b/>
          <w:sz w:val="28"/>
          <w:szCs w:val="28"/>
        </w:rPr>
        <w:t>2,6 тыс. 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планируемые расходы на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. (перенесены на статью 10 03 «Социальное обеспечение населения») в соответствии с постановлением администрации Мглинского района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«Другие общегосударственные вопросы»      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планируемые расходы на </w:t>
      </w:r>
      <w:r>
        <w:rPr>
          <w:b/>
          <w:sz w:val="28"/>
          <w:szCs w:val="28"/>
        </w:rPr>
        <w:t>34,9</w:t>
      </w:r>
      <w:r>
        <w:rPr>
          <w:sz w:val="28"/>
          <w:szCs w:val="28"/>
        </w:rPr>
        <w:t xml:space="preserve"> тыс. руб., за счет средств областного бюджета на развитие сети МФЦ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 00 «Жилищно-коммунальное хозяйство»      -532,7 тыс. руб.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05 02 «Коммунальное хозяйство»   -532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0502 0244181740240                                        +11,3 тыс. руб.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44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50240                                        -5.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305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70410                                        -6,1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305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70410                                        -532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Увеличение расходов </w:t>
      </w:r>
      <w:r>
        <w:rPr>
          <w:b/>
          <w:sz w:val="28"/>
          <w:szCs w:val="28"/>
        </w:rPr>
        <w:t>(+)</w:t>
      </w:r>
      <w:r>
        <w:rPr>
          <w:sz w:val="28"/>
          <w:szCs w:val="28"/>
        </w:rPr>
        <w:t xml:space="preserve"> произведено по подпрограмме «Модернизация объектов коммунальной инфраструктуры Мглинского района (2014-2020 годы). На капитальный  ремонт водоводов скважин в г. Мглине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ньшение расходов </w:t>
      </w:r>
      <w:r>
        <w:rPr>
          <w:b/>
          <w:sz w:val="28"/>
          <w:szCs w:val="28"/>
        </w:rPr>
        <w:t>(-)</w:t>
      </w:r>
      <w:r>
        <w:rPr>
          <w:sz w:val="28"/>
          <w:szCs w:val="28"/>
        </w:rPr>
        <w:t xml:space="preserve"> произведено в связи с экономией средств на проведение капитального ремонта, на газификацию в результате проведения торгов, в том числе сокращена сумма субсидии из областного бюджета на газификацию н.п. Цинка и н.п. Молодьково в сумме 532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07 00 «Образование»                                           +7 313,3 тыс. руб., </w:t>
      </w:r>
      <w:r>
        <w:rPr>
          <w:sz w:val="28"/>
          <w:szCs w:val="28"/>
        </w:rPr>
        <w:t xml:space="preserve">из них: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7 02 «Общее образование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ены расходы  на строительство теплых туалетов  в школах Мглинского района                                             +7 31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03 «Дополнительное образование детей» +7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точнены расходы на приобретение комплектов футбольной формы для ДЮСШ за счет дотации бюджету муниципального района  на поддержку мер по обеспечению сбалансированности бюджетов +7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0 00 «Социальная политика»                                         +15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10 03 «Социальное обеспечение населения»           +15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ны расходы с раздела 01 11 в соответствии с постановлением администрации района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003 1000080030 320                                                     +13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b/>
          <w:sz w:val="28"/>
          <w:szCs w:val="28"/>
        </w:rPr>
        <w:t>11 00 «Физическая культура и спорт»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драздела 11 02 «Массовый спорт» внесены изменения по видам расхода  внутри раздела: перенесены расходы  с вида расходов 240 на вид расходов 850 в сумме </w:t>
      </w:r>
      <w:r>
        <w:rPr>
          <w:b/>
          <w:sz w:val="28"/>
          <w:szCs w:val="28"/>
        </w:rPr>
        <w:t>1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униципального образования «Мглинский район»  не изменился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а внесение изменений в бюджет не имеет и предлагает  районному Совету народных депутатов  его рассмотре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>Мглинского района                                                                      Л.В. 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8-09-06T11:27:00Z</cp:lastPrinted>
  <dcterms:modified xsi:type="dcterms:W3CDTF">2018-09-06T08:33:00Z</dcterms:modified>
  <cp:revision>147</cp:revision>
  <dc:subject/>
  <dc:title>ГКУ Брянской области</dc:title>
</cp:coreProperties>
</file>